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54247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77532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52556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3583779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6394989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5310315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